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omas@chaupher.gsfc.nasa.gov Sat Aug 26 12:37:3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word.eng.pyra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ex.eng.pyramid.com (5.67/Pyramid_Internal_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906; Sat, 26 Aug 95 19:37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oss.pyra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word.eng.pyramid.com (5.61/Pyramid_Internal_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234; Sat, 26 Aug 95 12:37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chaupher.gsfc.nasa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ssip.pyramid.com (5.61/OSx5.1a Pyramid-Internet-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763; Sat, 26 Aug 95 12:37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from thomas@localhost) by chaupher.gsfc.nasa.gov (LHEA9404/940426.s1) id PAA21001 for mwedel@pyramid.com; Sat, 26 Aug 1995 15:35:5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Aug 1995 15:35:5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 Thomas &lt;thomas@chaupher.g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08261935.PAA21001@chaupher.g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wedel@pyra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kills_developer.doc for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/EXPERIENCE DOCUMENTATION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mma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ketch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nitialization - how skills and experience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ow to adjust skill parameters/links with experi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legal values for experienc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legal values for associated 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ow to add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creation of new skill: outline of neede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important skills arche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How to reconfigure the experienc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glossary of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road map of likely routine calls in exp/skil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rossfire is compiled with the ALLOW_SKILLS flag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skills/experience system is enabled. This system i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flexibility in mind so that the user may re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s/exp code as they desire in a fairly easy wa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, a discussion of issues of interest to develop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ions or comments on how to improve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b.t. (thomas@astro.psu.ed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ketch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kills/experience code, players gain experi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ities which they perform in the game ("You are what you do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tivities a player may engage in are controlled by the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possess. All players start with a basic set of skil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expand through adventuring. While monsters do no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from the use of skills, they may use any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exist in their inventory if they have the can_use_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ode, both experience and skills are objects which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layer/monster inventory. Both NPC/mons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ame skill archetypes. Not all skills are howev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nster use. Check the Skills_players.doc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PC sk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nitialization - how skills and experience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initialization, the code binds skills and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according to their shared stats (see link_skills_to_ex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kill_util.c). The skills[] array (in skillist.h)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 to initialize the default parameters of the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. After initialization, the code realigns the bi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parameters according to any entries in the skill_param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below, and read_skill_param() in skill_util.c). If no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tered in the skill_params file, the default binding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ow to adjust skill parameters/links with experi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ation of the skill_params file (in the lib directory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default skills parameters (without re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). Each entry has the following format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ki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t  int float 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5   3 2.0   5 1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name is *not* changeable by the skill_params fil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ppears in the file only to identify the skill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kill_params file will alter the parameters.  In or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which are changeable are the numerical valu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i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ssociated experience category, see below for value (i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 to use the skill, in tick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ase experience to award for successful use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vel experience modifier (see calc_skill_exp()) (floa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rimary stat of skill, see below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econdary stat of skill, see below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ertiary stat of skill, see below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legal values for experienc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al values of the experience categories is show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crossfire -m5' command. Release code has "7"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 A dump of the release cod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_catgry </w:t>
        <w:tab/>
        <w:t xml:space="preserve"> str </w:t>
        <w:tab/>
        <w:t xml:space="preserve"> dex </w:t>
        <w:tab/>
        <w:t xml:space="preserve"> con </w:t>
        <w:tab/>
        <w:t xml:space="preserve"> wis </w:t>
        <w:tab/>
        <w:t xml:space="preserve"> cha </w:t>
        <w:tab/>
        <w:t xml:space="preserve"> int </w:t>
        <w:tab/>
        <w:t xml:space="preserve"> p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agility </w:t>
        <w:tab/>
        <w:t xml:space="preserve"> 0 </w:t>
        <w:tab/>
        <w:t xml:space="preserve"> 1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personality  0 </w:t>
        <w:tab/>
        <w:t xml:space="preserve"> 0 </w:t>
        <w:tab/>
        <w:t xml:space="preserve"> 0 </w:t>
        <w:tab/>
        <w:t xml:space="preserve"> 0 </w:t>
        <w:tab/>
        <w:t xml:space="preserve"> 1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ental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1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physique </w:t>
        <w:tab/>
        <w:t xml:space="preserve"> 1 </w:t>
        <w:tab/>
        <w:t xml:space="preserve"> 0 </w:t>
        <w:tab/>
        <w:t xml:space="preserve"> 1 </w:t>
        <w:tab/>
        <w:t xml:space="preserve"> 0 </w:t>
        <w:tab/>
        <w:t xml:space="preserve"> 0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gic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wisdom </w:t>
        <w:tab/>
        <w:t xml:space="preserve"> 0 </w:t>
        <w:tab/>
        <w:t xml:space="preserve"> 0 </w:t>
        <w:tab/>
        <w:t xml:space="preserve"> 0 </w:t>
        <w:tab/>
        <w:t xml:space="preserve"> 1 </w:t>
        <w:tab/>
        <w:t xml:space="preserve"> 0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the value for the "agility" experienc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0'. The seventh experience category (not listed) is the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 It always has the value of the last listed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 plus one (in the above case, the "none"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 is value '6'). In the skill_params file,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category to the value for the "none" experien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make that skill a miscellaneous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legal values for associated 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stats of a skill may be altered by in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of the new stat (as given in living.h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S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W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CH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P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NO_STAT 9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 (set traps), the associated skill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imary stat =&gt;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econdary stat =&gt; Dext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rtiary stat =&gt; no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ow to add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a new skill to CF is not overly difficult, it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difficult than adding new archetypes and a spell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reation of new skill: outline of nee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of steps are required to create a new skill. Bel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line the steps need to add a learned skill to the gam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n order to add a new skill you will need to ac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CF archetype tarfile (crossfire-0.??.?.arch.tar.gz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dit a new skills archetype. See below for appropriat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ers.  If you desire the skill to be a skill tool,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ace" for the new skill. If you want to have the ski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rned via a skill scroll, edit a skillscroll for the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new archetype(s) in the lib/arch/skill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 to name your new skill appropriately (ie skill_&lt;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ll nam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Edit include files. Add a table entry for the sk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llist.h. Add an index entry for the skill to skills.h.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he value of NROFSKILLS in define.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Edit skill_util.c. Add an entry for the skill in do_skill()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t may be used as a "long-range attack"). If the new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hth or otherwise attack. Tak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k_hth_skills[] table in do_skill_attack() -- where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h attack rank?, most useful attacks should occur earl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Create the skill code. If you created a hth attack,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get away with just using attack_hth. For other skill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kill code in skills.c. If your new skill is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ssociated" skill, then make sure that it 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c_skill_exp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dit treasures/artifacts file as needed (esp. if your sk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one of the starting skills, or will show up in shop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important skills arche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parameters must be present/set correctly in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hetypes or the new skill will not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kills must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ype" set to the value of SKILL in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lue of "sp" must equal table entry in skil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ed skill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invisible" and "no_drop" set to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ol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face" set to archetype that displays the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weight" and "value" set to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scroll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ype" set to value of SKILLSCROLL in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identified", "material", "nrof" set to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weight" and "value" set to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- "slaying" value set to the *archetype* name of the ski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learned from read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that will do damage (ie hth attacks)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lue of "dam" and "last_sp" set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in addition a number of other parameters tha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kills (and have effect in the game). Tak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player() in common/living.c and skill arch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How to reconfigure the experienc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ience system is fairly flexible in the number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s of experience. As each type of experience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unique stat, the maximum number of experience objects is 7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none" category). Because the code in fix_player()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at the "cleric experience object" (used fo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ce) and the "wizard experience object" (use of adva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ount of mana) are required to be different, the min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objects is 3 (incl. the "none" experienc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onfigure the experience system, all that is needed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 values of the experience archetypes in lib/arch/sk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couple of things that should be watched out f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- you will need to set once each of the sta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ence objects. (ex Cha 1 must occur in one of the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chetyp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- No 2 experience archs may both have the same sta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. "Str 1" set in two or more exp. archs is bad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- "Pow 1" and "Wis 1" must occur in differen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etypes. (Remember the requirement that wiz and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ence objects have to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the new archs, and install the new fonts. Tak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ignment by using the 'crossfire -m5' command.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skills have an experience category.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glossary of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ociated skill  -- This is the term for a skill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enerate experience when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ssociated skills are link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'associated') with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tat</w:t>
        <w:tab/>
        <w:t xml:space="preserve">  -- this is one of the sta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 particular skill (see skills[] 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code uses these dur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to determine the default bin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kills to experience categ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uring play to know which player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alter the experience ga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 particula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ence category  This is one type of experienc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ssible for players to accumu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ence object -- This is an invisible objec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object represent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experience category".  Experi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ayer in a particular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ategory is recorded i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object which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thei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rned skill</w:t>
        <w:tab/>
        <w:t xml:space="preserve">  -- This is a skill which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 invisible skill object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scellaneous skill  This skill does not generat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en it is used. Skill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present miscellaneous skills a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nked (not 'associated'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ll object</w:t>
        <w:tab/>
        <w:t xml:space="preserve">  -- This may be either an invi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sible object carried in th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onster inventory. If the skill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sible is is called a "tool" or "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ol". If the skill object is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t is called a "learned skill"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y pickup/drop skill tools. Each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bject represents a unique skil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kill object in the player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ich represents an "associated sk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linked to a unique experien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the player inventory. Ski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ich represent "miscellaneous"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main unlinked to an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ll tool</w:t>
        <w:tab/>
        <w:t xml:space="preserve">  -- This is a skill which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 visible object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ventory. This object may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r dropped by the play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road map of likely routine calls in exp/skill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road maps", horizontal branches are called first, the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t all routines may always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 using a readied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e() -&gt; check_skill_to_fire() -&gt; change_skill() -&gt; chan_abi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o_skill() -&gt; "skill fctn" -&gt; calc_skill_exp() -&gt; stat_mod_ex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v</w:t>
        <w:tab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ex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 changing skill via "use_skill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_skill() -&gt; chan_abi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using a magic item (rod, wand,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() -&gt; check_skill_to_fire() -&gt; change_s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_sp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running into a creature (and makes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_player_atta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_attack() -&gt; do_skill_attack() -&gt; hth_damag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tack_ob() -&gt; add_exp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pplies a skil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() -&gt; change_skill() -&gt; chan_ab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readies an item that requires a skill to use (mele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 weapon, wand, rod,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() or apply_special() -&gt; check_skill_to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_skill() -&gt; chan_ab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hings might make the exp/skills co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creation of a "throwing skill" - allow players and NPC'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creation of a invisible "skills container" for play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the code just whips through the entire non-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ntory of the player to search for skills (cf change_s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 in skill_util.c). This seems to be kinda ineffic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layer is carrying around massive amounts of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Add exotic weapon attack in attack_melee_weapon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'disarming' attack for player using Sa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