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mage will be adjusted accordingly.  Thu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th physical and fire will do half damage if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either/both physical o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object will create when thi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not used yet (looking forward to adding it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