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s so far only concernes how to make archetypes,treasure and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parantheses is the name as it should be used in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(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efines.h.  It is used to group items together.  A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dded for a new archetype if in some area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dding a new monster, there is no need to add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es.h if crossfire never checks the type element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at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ypes are set for items that are applied, item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dding a type, you might also need to update crossedit/Attr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efault fields should be displayed in the attribut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ypes (attack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</w:t>
        <w:tab/>
        <w:t xml:space="preserve">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</w:t>
        <w:tab/>
        <w:t xml:space="preserve">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</w:t>
        <w:tab/>
        <w:tab/>
        <w:t xml:space="preserve">    64  Damages player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</w:t>
        <w:tab/>
        <w:tab/>
        <w:t xml:space="preserve">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magic</w:t>
        <w:tab/>
        <w:t xml:space="preserve">   256  (Special, use with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hit</w:t>
        <w:tab/>
        <w:t xml:space="preserve">   512  (Attacker disso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</w:t>
        <w:tab/>
        <w:tab/>
        <w:t xml:space="preserve">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ab/>
        <w:t xml:space="preserve">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</w:t>
        <w:tab/>
        <w:t xml:space="preserve">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</w:t>
        <w:tab/>
        <w:t xml:space="preserve">  81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</w:t>
        <w:tab/>
        <w:tab/>
        <w:t xml:space="preserve">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</w:t>
        <w:tab/>
        <w:t xml:space="preserve">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</w:t>
        <w:tab/>
        <w:t xml:space="preserve">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  <w:tab/>
        <w:tab/>
        <w:t>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</w:t>
        <w:tab/>
        <w:tab/>
        <w:t>26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pell</w:t>
        <w:tab/>
        <w:t>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power       1048576 (Special, only for use by priest sp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archetype can have multiple attack typ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gether.  Thus, something with an attacktype of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ack with both acid and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(immune), Protection (protected), and Vulnerable (vuln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se values.  A creature that is immune will take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type, a protected creature takes half damage, and a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akes dou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notes:  If a creature/object is immune to magic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all damage from that attack, even if that attack typ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 creature needs to be immune to all attack typ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no damage (thus, a creature that is immune to phys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t by a weapon that does physical and fire would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bject is protected/vulnerable to just one of the attac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ake full damage.  Thus, if something is protected from phy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ttack is fire and physical, the creature will still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amage.  Whatever attacktype that would do the most dam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attack type is physical, then damage can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ypes (materi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</w:t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</w:t>
        <w:tab/>
        <w:t xml:space="preserve">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it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material affects how saving throws against an object aff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paper is hit by fire, it tends to burn up, while iron does n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in common/living.c to see the exact values.  Note that i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0 (no material) or is Adamantite, the object can not be ha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n have multiple material types by adding these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pecifiers (defined with pick_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ose defined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can_use_armor, can_use_weapon, can_use_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use_wand, can_cast_spell, can_use_bow are set, then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the matching items even if the pick_up el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pick up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to monsters.  The player pickup method is much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_apply specifiers (will_app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-     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>-</w:t>
        <w:tab/>
        <w:t>Treasure (ch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-       Earthwall (tea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-       Door      (ope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editable field (edi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sole meaning is for crossedit.  Crossedit uses edit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nu(s) the item should appear in.  Crossfire does no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/values determine what menus the archetyp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When looking at this table to determine what the value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it is 2^(num-1).  That is to say if you want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p' menu, it would be 2^6 and not 2^7.  By default, objec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able 1 - that is to say, they becom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(*) marks groups that are really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0)</w:t>
        <w:tab/>
        <w:t>None</w:t>
        <w:tab/>
        <w:tab/>
        <w:tab/>
        <w:t>- Internal archetypes (spells,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(1)</w:t>
        <w:tab/>
        <w:t>Monsters</w:t>
        <w:tab/>
        <w:tab/>
        <w:t>- all monsters, generators and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(2)</w:t>
        <w:tab/>
        <w:t>Exits</w:t>
        <w:tab/>
        <w:tab/>
        <w:tab/>
        <w:t>- all buildings, towns, telepr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(4)</w:t>
        <w:tab/>
        <w:t>Treasures</w:t>
        <w:tab/>
        <w:tab/>
        <w:t>- Normally used maps as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(8)</w:t>
        <w:tab/>
        <w:t>Backgrounds</w:t>
        <w:tab/>
        <w:tab/>
        <w:t>- different backgrounds (floors, woo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5 (16) Gates and door</w:t>
        <w:tab/>
        <w:tab/>
        <w:t xml:space="preserve">- everything that can be opened or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6 (32) Special</w:t>
        <w:tab/>
        <w:tab/>
        <w:tab/>
        <w:t xml:space="preserve">- directors, spinners, fire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7 (64) Shop</w:t>
        <w:tab/>
        <w:tab/>
        <w:tab/>
        <w:t>- All items needed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8 (128) Normal objects</w:t>
        <w:tab/>
        <w:tab/>
        <w:t>- sacks, signs, gravestone, furni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9 (256) False walls</w:t>
        <w:tab/>
        <w:tab/>
        <w:t>- Walls that can be destro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ke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512) Walls</w:t>
        <w:tab/>
        <w:tab/>
        <w:tab/>
        <w:t>- different walls, caves, dunge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1024) Equipments</w:t>
        <w:tab/>
        <w:tab/>
        <w:t>- mainly weapons and ar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2048) Rest treasures</w:t>
        <w:tab/>
        <w:t>- foods, scrolls, potions, jewel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4096) Artifacts</w:t>
        <w:tab/>
        <w:tab/>
        <w:t>- Named weapons, special armo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type can belong to several editable families, by ad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 example, a value of 544 (512+32) would show up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d wal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applies to both players and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determines the amount of damage the creature does.  The 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akes it determined by the attacktype the creatur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termining damage, a number between 1 and the damag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.  Thus, even if you have a +6 damage bonus from strength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etc, a value of 1 could still be generated.  Thus, even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agical monsters or very high strength monsters, a low damage ro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om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termines what treasurelist to use for generating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.  For archetypes, the default is none, but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ose loaded in maps), it will use the same treasure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type it descends from unless otherwise specified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, "none" can be be used to make no item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reasurelists is detailed further dow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certain attributes for certai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strength, intelligence, wisdom, dexterity,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experience, and spell points.  However, how ea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or different objects.  Here is a PARTIAL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s, str, int, wis, dex, con and cha are modifier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easures (chests, random_???), hp is the number of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nerated.  A chest with hp of 5 will generate 5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_scroll space with hp of 5 will generate 5 random scroll type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each scroll type may number more than one - see the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op floors and treasures, exp is the difficult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treasure.  If exp is 0 (which it is by defaul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fficulty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sp (ARMOR_SPEED) is the maximum spe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have while wearing tha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heal determines the penalty for spell point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= The map which the exit lea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sp = (x,y) of the destination on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CERTAI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stores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eight' stores the rese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vel' stores the map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_still'</w:t>
        <w:tab/>
        <w:t>If nonzero, the map reset time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omeone enters/exits the map.  Thus, once the m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it will reset in 'reset time'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happen.  This is useful for shops and tow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stantly accessed, but should be rese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values are used when loading the map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map structure are used for some of these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some of these values when they get scheduled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rossedit has a nice menu that lists outside value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nternal values - thus, you seldom need to know the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debu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= which archetype to conv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 = which archetype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 = how many other_arc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= how many items are needed to convert into &lt;sp&gt; other_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S &amp;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 (type BOW) can be used to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ARROW). The most common wepons are bows and cross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weapons are also easy to implement (e.g. a s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the same meaning for bo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  <w:tab/>
        <w:t>type of missile (indentifies weapon and missile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>the basic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</w:t>
        <w:tab/>
        <w:t>the basic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>the magic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used only f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>the basic damage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the basic wc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>the breaking probability after a shot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are for 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the shooting speed (% of normal speed,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rength</w:t>
        <w:tab/>
        <w:t>player's strength or monster's level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mage done by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riables has their norm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reating objects, by pe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creator is, is an object which creates another objec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.  The daughter object can be anything.  (yet another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unes to create surprise monsters, though runes are better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marter at placing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a creator demonstrated if you've solved the T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ology:  when you summon a demon you also get some firetr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bject:  an object which creates other object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     the objec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     what will trigger it (button, magic 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number of times to create before dis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        if 1, it will create the object every time it'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ver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created objec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, by p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 are objects which move objects above them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ive.  They are directional, so players can be made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, and so ca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s involuntary.  Additionally, players or monsters can be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MUST move along a chain of 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quare monsters can be moved by movers, however enough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aning of variou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:  if nonzero, paralyzes anyone it moves (so they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long a chain).  Default values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the number of moves that the paralysis will rob the player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et, and attacktype is nonzero, this becomes 2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p:  if nonzero, flying objects will be moved also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how fast a chain of these will move a player along (default -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 the direction--if unset (0) motion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if nonzero, players will be moved as well as monsters. 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:  whether it can be used up, meaning is opposite, it may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fesave is set.  defaul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lifesave is set, the number of times (-1) it will mo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t will move someone hp+1 times before it vanishes.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Mark:  Player Movers and Directors are seperate objec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look and act similar.  Directors only do spells/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le player movers only do living creatures (depending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 --  walls that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are like other walls, except every now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can contain any spell.  However, some spells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ccessfully in them.  The only way to know is to test the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with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magical walls are predefined for you in the arche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a pick-map available in cros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magical wall which is not already defined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ose one of the predefined walls, and modify the 'dam'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' variable contains the index of the spell.  See include/spellist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desired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rchetyp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  <w:tab/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ab/>
        <w:t>spell the wall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integer direction the wall will cast the spell. 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ll will cast the spell in 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ab/>
        <w:t>armour class of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experience value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ab/>
        <w:t>speed of the wall--you can fine-tune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l will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  <w:tab/>
        <w:tab/>
        <w:t>1 means it can be attacked, 0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, maxhp</w:t>
        <w:tab/>
        <w:t>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</w:t>
        <w:tab/>
        <w:tab/>
        <w:t>immunity 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or magical walls, this is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</w:t>
        <w:tab/>
        <w:t>obsolete now, mea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</w:t>
        <w:tab/>
        <w:tab/>
        <w:t>has to do with turning walls.  The wall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'maxsp' every time it fires, chang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a wall turn, it is sufficie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.  Setting it to 8 or any multiple ther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ercise in f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spell will cast spells at.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spells at minimal strength. 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deadly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&lt;xxx&gt;         :  the maximum weight the container ca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&lt;xx&gt;                :  reduces the weight of the objects 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= no reduction,   100 =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: If the creature can cast spells, this is how many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enerated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: Monsters regenerate this many hit points each move.  This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onster has a move (some for Pow).  So two mon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 can regenerate at different rates if their spee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: Determines how close a player needs to be before the creature 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is is done as a square, for reasons of speed.  Thus, if the wisd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any player that moves within the 11x11 square of the player will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up.  If the player has stealth, the size of this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n half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Maximum spellpoints fo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(IMPORTANT!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protected, vulnerable, immune, armour, wc and d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map files to customize monsters.  However, if that mon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ipped with items, and actually equips some, thes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set back to those in the clone archetype (normal values.)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wizard in that does dam 50, make sure can_use_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_use_weapon are set back to 0.  Otherwise, when items are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eld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Floors ("Brian Thomas" &lt;thomas@astro.psu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field is used to determine what will happen to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oor i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d on value that last_sp tak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'furious'   Makes all monsters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'angry'     As above but pets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'calm'      Makes all monsters un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 'sleep'     Puts all monster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 'charm'     Makes monster into a pet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triggers the square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enabled for conti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s (and other objects that take sacrif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quite complete documentation, but is correc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oes (0.9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What the sacrifice must match.  It either matches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ternal value only), object name, or slaying field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ey" is a special case - in this case, an exact name is not need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oney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:  How many objects must be sacrificed.  If slaying is mone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money must be greater than the food value (ie, if food=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00 sp, 20 gp, or 4 pp will all work.)  Note that this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6 bit signed value - thus the maximum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 What to print when the alta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A link to another object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Spell number to cast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What level to cast the spell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set, use hp to match to that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all sacrifice types, the number to activate the alta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bject.  Thus, in the above money example, 100 sp and 10 gp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Likewise, if the needed sacrifice was 2 swords, 1 normal sword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sword would not work, even though 2 of either one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 of the different alt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re slightly different than normal buttons/pedestals/what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set after a short amount of time.  Thus,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oor for a short amount of time.  Triggers use stats.w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storage value to no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BUTTON: if weight on the button is greater than the weigh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gger, push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PEDESTAL:  IF a matching object is on top of the pedestal, the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ALTAR: Takes a sacrifice, then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(handle): 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one time, there was a difference between triggers and button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idered different types for activation.  However, now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- a button can push a trigger, and vice versa. 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can activate other triggers, and the same fo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heckers (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heckers passively check the players inventory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object.  Thus, you can make portals which you can't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ain certa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Object name we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: archetype name we are trying to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: match on object with that typ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: Remove object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: If set, than having that object is a match.  If 0, then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bject i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Value to to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 notes:  Putting a check_inventory space in front of a g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 the other side works reasonably well as a control mechanism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other people may still be able to slip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&amp; specifications: (usage: flag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lag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enerator. O 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961129):  These notes look correct as far as they g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times, the real effect in game terms might be more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re.  As an example:  Exp value is just base - it will be furth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tats, levels, and potentially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yntax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&lt;name&gt;          name of O, internal ref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&lt;name&gt;          name of O as see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&lt;name&gt;          race of O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&lt;name&gt;          Those O's with this race receives 2x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&lt;other obj&gt;  which other O this G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use between linked object 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which bitmaps to use in animation of th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If TEAR_DOWN flag is set, this contain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stages of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name</w:t>
        <w:tab/>
        <w:tab/>
        <w:t>Name of the face (ie, food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terminates definition of thi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 &lt;no&gt;          Internal use (for regaining hit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  &lt;no&gt;          Internal use (for regaining spell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&lt;no&gt;          Internal use (for consuming f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&lt;no&gt;          speed of O.  A negative number means that speed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andomized when the objec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left &lt;no&gt;         speed of O remaining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_move &lt;no&gt;          Slow-down factor for player walking on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&lt;bmap no&gt;           bitmap first drawn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Dex,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,Cha,Int &lt;no&gt;        default ability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maxhp,sp,maxsp &lt;no&gt;  default value for O hitpoints, spell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       In main.c:fire() which arrow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equal to to the arrows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&lt;no&gt;                Xp gained for killi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&lt;no&gt;               nutrition value for O. *DANGEROUS* as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contain internal values for non-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s. This should be chang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,wc,ac &lt;no&gt;          default damage, weaponclass, armo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 0 gives a 'friendly' mons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                      main.c:move_gate(). Is used by gates to indic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position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&lt;no&gt;                relative coords for bmap when using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=y=0 is default, x=1 is second bmap in first ro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 &lt;no&gt;               No. of O:s.  0 means that objec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t to be joined/split (it's a lon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&lt;no&gt;              O: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 In which direction (1=north, 8=north-west) this 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ing (fl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no&gt;               the object as defined in 'define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&lt;no&gt;           the sum of materials in this O. (see materi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&lt;no&gt;              the value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&lt;no&gt;             the weight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               sum of the weight of objects within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 &lt;no&gt;             attack immunity for this O. (no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&lt;no&gt;          protection for this O. (1/2 dam) (weaker than i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&lt;no&gt;         type of attack from O.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&lt;no&gt;         special vulnerability of O. (2x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&lt;1&gt;           set if O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&lt;no&gt;              magic modifier of O. (bracers +3 has magi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  internal.  Used when animat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&lt;1&gt;               set if O is alive (can be att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               set if object is readied/worn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d                  set if object is unpaid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an &lt;1&gt;             object must be prepended with "an"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ie &lt;1&gt;             In plural, object must be appended by "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ick &lt;1&gt;             set if O can'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 &lt;1&gt;             set if O can't be passed. (eg, a closed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n &lt;1&gt;             O is applied by anything walk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ff &lt;1&gt;            O is applied by anything walk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n &lt;1&gt;              O is applied by anything flying o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ff &lt;1&gt;             O is applied by anything fly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nimated &lt;1&gt;         set if O is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&lt;1&gt;              set if O is flying (used in fly_on/fly_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&lt;1&gt;             set if O i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   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&lt;1&gt;           set if O is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apply &lt;1&gt;          O is applied when it is loaded (for instanc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sts open automatically when the map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1&gt;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_once &lt;1&gt;         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_invisible &lt;1&gt;       set if O can see invisib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roll &lt;1&gt;            set if O can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ing &lt;1&gt;          set if O can turn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able &lt;1&gt;         set if O can be turned 'automagical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used_up &lt;1&gt;          bizarre. O is used up after created, e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&lt;1&gt;          true if the item has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&lt;1&gt;          set if O is ref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&lt;1&gt;            set if O will chang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&lt;1&gt;           set if O will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back &lt;1&gt;             set if O hits when be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view &lt;1&gt;          set if O blocks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&lt;1&gt;              set if O is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&lt;1&gt;              internal (O is running away from player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ggressive &lt;1&gt;        internal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fg &lt;no&gt;           foreground color of O. Remember to set face/ani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bg &lt;no&gt;           background -"-         - "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missile &lt;1&gt;     set if O throws back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spell &lt;1&gt;       set if O throws back spells (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agic &lt;1&gt;            set if O totally resists magic (*use with car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_down &lt;1&gt;           set if O can be torn down (using animations and 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away &lt;no %&gt;         percentile of hp left which causes monster to f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thru &lt;1&gt;           set if O can be passed thru by objects &lt;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pass_thru &lt;1&gt;       set if O can pass thru objects &lt;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_up &lt;value&gt;         Which items monster will pick up (see pickup (abov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NEW ARCHETYPES AND 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Figure out which directory/category the object will belong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termine the appropriate location for it inside the '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For objects with many animations or that are ver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make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bitmap.  It must be dividable by 24 in both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dditional bitmaps if you wan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plit the bitmaps up into 24x24 bitmaps, if your bitmaps ar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the script "splitxbm" which is includ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possible, also create an X Pixmap file for each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ach XPM file is the same as the bitmap file, with 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reate an archetype entry.  The fil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arc, where object is whatever the new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y far the most complicated step.  First read "crossfire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roduction on how to create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other similary archetypes to see how they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made one 24x24 bitmap, you will only need one arche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 larger bitmap which is cut down to several 24x24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"linked" archetypes.  How to d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yet, but try to study the other linked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veral bitmaps that should be anim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" feature described in "crossfir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s are kept in LIBDIR/treasures.  Thei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'treasure' above can instead be 'treasureone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1 item on that list will be generated.  The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n that list are summed together, and one is th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for an i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f &lt;n (random 1 to n items generate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&lt;max-mag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&lt;1-10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or "more", if this is not the las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magic" or "nrof" is omitted,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hance" is ommitted, it is set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tells what can be generated if this item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tells what can be generated if this item wa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"no" can of course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no' and 'yes' fields are meaningless in treasur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stead of an item, a list to transfer to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as for an object, but instead 'list &lt;list&gt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'arch &lt;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 transitions, the chance, yes and no field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.  'magic' is used to determine the difficul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o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of type 'treasureone', and a list transi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is determined by the 'nrof' field.  If i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 is generated.  If 'nrof' is one, than another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generate an item (or list transition) from that treasureli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number of attempts tha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reserved list name of 'NONE' is allowed.  This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hould be generated (of relevence only on treasureone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 treasure, just put "randomitem &lt;name&gt;"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in the archetype-file.  Random treasure will the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uch a monster is generated by generator, or whe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uch &lt;monsters&gt; i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and their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PC can have any combination of the following programs (fla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(They are checked in the following ord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eep               (will stand still until w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red              (will run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_movement     (move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ly            (will attack enemies of the nearest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ggressive        (don't attack until at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_still         (don't ever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+ (any)           = sleep until woken, then do any of the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+ random_movement = move randomly aroun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(alone)         = stand still until attacked, then attack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still + (any)     = do anything except mov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can have run_away set to which percentage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points the npc will run aw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the NPC features made by Karl Hol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attack_type to one of the below (cut from defin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nster Movements added by kholland@sunlab.cit.cornell.edu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your monsters start acting wierd, mail me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definitions are for the attack_movement variable in mon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e attack_variable movement is left out of the monster archetype, o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zero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mode of movement from previous versions of crossfire will b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d. the upper four bits of movement data are not in effect when the mon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r has an enemy. these should only be used for non agressive monster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program a monsters movement add the attack movement numbers to the movem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ment numbers example a monster that moves in a circ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 from a distance - good for missile us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NATT  2  /* run but attack if player catches up to objec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TRUN  3  /* run to then hit player then run away cyclic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ATT 4  /* wait for player to approach then hit, move if hi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SH    5  /* Rush toward player blindly, similiar to dumb mon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RUN  6  /* always run never attack good for sim. of weak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THIT 7  /* attack from a distance if hit as recommended by Frank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2   8  /* monster does not try to move towards player if fa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maintains comfortable distanc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TMOVE 16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follows a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until the owner calls it back or off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layer followed denoted by 0b-&gt;owne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e monster will try to attack whatever the playe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ing, and will continue to do so until the own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alls off the monster - a key command will b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nserted to do so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1 32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will move in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ircle until it is attacked, or the enemy field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* set, this is good for non-aggressive monsters and NPC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2 48 /* same as above but a larger circle is us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 64 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2  80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   96 /* the monster will go in a random direction until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t is stopped by an obstacle, then it chooses anoth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direction.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2 112 /* constantly move in a different random direct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 128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2 144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tructure in a monster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&lt;key&gt;|&lt;key&gt;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what the monster will say if talked to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ntaning '*' will matc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hello|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good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feature can be expanded extensively, so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till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chang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a describes various comments about var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general, the information describes a basic idea of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e following may not really be necessary, but I fig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th saving, and this seemed to be as good as place a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ODE (by Brian Thom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 calculation of lighting. For players los (line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ht)is calculated from a linked list of nearb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, no los is calculated, rather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wakeup routine is used to see if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/attack players.  Monsters with can_see_in_dark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in dar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attacktype -AT_BLIND. This is a pretty sever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 and players alike. Players cant see an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ier own, monsters can only attack/follow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 an adjacent square. Need to make the monsters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when no player is near, rather than the cur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hich they stand around waiting to get "ace'd".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be blinded, nor should be effected by dark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monsters, if they have immunity to blindness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invisible, they are uneffected by AT_BLIN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spells. Some magician, some clerical. They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eed to be adjusted for playbalance. Norm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include: "light", "darkness", "sunspear", "fa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e" and "dark vision". All spells (but darkvision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o something) whether the lighting code is us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dified archetypes and artifacts list to encompa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de from lighting. Also, some new archs ins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ly "flint and steel" for lighting stuff on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orch" a source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