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object named in the slaying field, it togg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