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Damages players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(Special, use with c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(Attacker dissol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(Special, only for use by priest spel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play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n object named in the slaying field, it toggl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