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 type, you might also need to update crossedit/Att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fault fields should be displayed in the attribu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Damages play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(Special, only for use by priest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full damage.  Thus, if something is protected from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ttack is fire and physical, the creature will still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amage.  Whatever attacktype that would do the most da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aterial affects how saving throws against an objec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aper is hit by fire, it tends to burn up, while iron does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 common/living.c to see the exact values.  Note that i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0 (no material) or is Adamantite, the object can not be h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have multiple material types by adding thes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  By default, objec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able 1 - that is to say, they beco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at treasurelist to use for generat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  For archetypes, the default is none, but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loaded in maps), it will use the same treasur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type it descends from unless otherwise specifi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"none" can be be used to make no item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reasurelists is detailed further d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riefly try to explain how all the anim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_speed,last_anim, FLAG_IS_TURNING and FLAG_ANIMATE work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etype specification, there is a anim/mina sequence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re used for animations.  An example for the big drag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is animated must have such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_ANIMATE is used to inform crossfire that this object should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 case where an anim section as above is used but FLAG_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is for arrows and other objects in which the ani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ead used to determine what face to draw for different fac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IS_TURNING is used in conjunctin with FLAG_ANIMATE.  This is a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has 2 facings and is animated (big dragon is a c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The first half of the images will be used for one fac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of the objects for the other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used to determine how often the object is anim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0, then the object is animated anytime it gets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im_speed is nonzero, then every anim_speed ticks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(irregardless of how fast the item is)  last_anim i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etermine how many ticks have passed since the ite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nim_speed is useful for objects that otherwise mo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but which need to be animated more often.  Note:  If anim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object must still have a nonzero speed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frequency of animations, 1/anim_speed = obj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an object has speed of 0.2, its anim_speed is effectivel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 by Peter Mar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some things about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Property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     Attack effects  Attacktype of the disease. usu. AT_GOD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Creation        object created and dropped when symptom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+             Infectiousness  How well the plague spreads person-to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+          Range           range of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*          Disability      What stats are reduced by the disease (str c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hp+          Persistence     How long the disease can last OUTSIDE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    TimeLeft        Counter for pers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^            Damage          How much damage it does (%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grace+       Duration        How long before the disease is naturally c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DurCount        Counter for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    Speed           How often the disease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sp^        Lethargy        Percentage of max speed--10 = 10%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p^          Mana deplete    Saps m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^             Progressiveness How the diseases increases in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eat*^      Deplete food    saps food if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            experience      experience awarded when plague 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*^            ReduceRegen     reduces regeneration of disease-be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*^            ReduceSpRegen   reduces spellpoint re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Name            Name of the pl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message         What the plague says when i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           those affected  races the plague strikes (* means ever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         Plague Level    General description of the plague's deadli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this # should be negative to cause advers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that this effect is modulated in spells by 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means that this effect is modulated in spells by l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is the attacktype used by the disease to smite "dam" damag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/127 is the chance of someone in range cat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the range at which infection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re stat modifications.  These should typicall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 is how long the disease will persist if the host dies and "drops"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disease moves", i.e., moves of the disease.  If negative,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counter for maxhp, it starts at maxhp and dr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     if positive, it is straight damage.  if negative, a %-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grace  how long in "disease moves" the disease lasts in the host,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until 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if negative, disease is permanent.  otherwise, decreases at &lt;spee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ease goes away at food=0, set to "maxgrace" o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the speed of the disease, how fast "disease moves"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is the lethargy imposed on the player by the disease.  A leth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1" reduces the players speed to 1% of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 how much mana is sapped per "disease move".  if negative, a %-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every "disease move" the severity of the symptoms ar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/100.  (severity = 1 + (accumlated_progression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increases food usage if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           modif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 modify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progression counter (multiplier = valu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modify food use (from last_eat in DIS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suck mana ( as noted for DIS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       Leth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 Wha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speed of movement, from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reator is, is an object which creates another obje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 The daughter object can be anything.  (yet another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nes to create surprise monsters, though runes are better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marter at placing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a creator demonstrated if you've solved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:  when you summon a demon you also get some fire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bject:  an object which creates other object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what will trigger it (button, magic 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ve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ab/>
        <w:t>the name the created object will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tored internally in weight_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play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  Note that thi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6 bit signed value - thus the maxim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set, use hp to match to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d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rt of combo buttons &amp; altars.  If the pedestals ra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ying of an object on top (race of player matches any play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connected objects.  By default, pedestals match play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buttons in that specific objects activate them (vs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)  They are different from altars in that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m does no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passively check the players inventory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object.  Thus, you can make portals which you can'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in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Object name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: archetype name we are trying to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match on object with that 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: Remove objec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: If set, than having that object is a match.  If 0, then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bject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Value to to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: If set, you can only pass through that space if you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last_sp determines if having/not having is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)  if no_pass is 0 (default), then the inventory on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gger/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 notes:  Putting a check_inventory space in front of a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the other side works reasonably well as a control mechanis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other people may still be able to slip by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_pass to 1, and put it in the space you want to control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put a fake door or other object there to make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at i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:  This object samples the square its in, and if it find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the slaying field, it toggles its connected value.  Detecto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ike pedestals - the only really difference is that they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eriodically, where as pedestals will get triggered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dropped.  The use for pedestals is to add some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(indeterminate since you can never be sure at what poi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the player will actually drop something on the detector.) 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much if any use for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name of the thing the detector i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time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onnected value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1 if detection set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if detection unset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ALL CONNEC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n object that is connected gets activated,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nected tag also gets pushed.  For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destals, inventory checkers) this is likely to be meaningl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like an altar is pushed in this fashion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uable (only take one sacrifice, and being activat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o that it looks to have been 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for connected objects that you want activated once: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nects to a set (or multiple sets) of iron spik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x1 enclosed area.  On top of the spikes, put a boulder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, put a large button that is then connected to whate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pikes are activated, they push the boulde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at then activates whate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what to print w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: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: how many times the sign has been read (only used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d is zero, there is no limit on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961129):  These notes look correct as far as they g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, the real effect in game terms might b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re.  As an example:  Exp value is just base - it will be fur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ts, levels, and potentiall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  Simple schematic of the 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true if the item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