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s so far only concernes how to make archetypes,treasure and NPC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in parantheses is the name as it should be used in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 (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defines.h.  It is used to group items together.  A typ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added for a new archetype if in some area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dding a new monster, there is no need to add a new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fines.h if crossfire never checks the type element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for that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types are set for items that are applied, items that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dding a type, you might also need to update crossedit/Attr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efault fields should be displayed in the attribut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ypes (attacktyp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</w:t>
        <w:tab/>
        <w:t xml:space="preserve">     1  Reduced by 1% per point of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ab/>
        <w:t xml:space="preserve">     2  All magic spells, but not pr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</w:t>
        <w:tab/>
        <w:tab/>
        <w:t xml:space="preserve">     4  Can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icity</w:t>
        <w:tab/>
        <w:t xml:space="preserve">     8  Can also ign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</w:t>
        <w:tab/>
        <w:tab/>
        <w:t xml:space="preserve">    16  Can freeze objects into ice cu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</w:t>
        <w:tab/>
        <w:t xml:space="preserve">    32  Movement/attack directions becom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</w:t>
        <w:tab/>
        <w:tab/>
        <w:t xml:space="preserve">    64  Random equipped item gets -1 to mag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in</w:t>
        <w:tab/>
        <w:tab/>
        <w:t xml:space="preserve">   128  Victim loses 2% exp, attacker gains half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magic</w:t>
        <w:tab/>
        <w:t xml:space="preserve">   256  Direct damage: Special, use with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hit</w:t>
        <w:tab/>
        <w:t xml:space="preserve">   512  Attacker dissolve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</w:t>
        <w:tab/>
        <w:tab/>
        <w:t xml:space="preserve">  1024  Some damage each turn there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ab/>
        <w:t xml:space="preserve">  2048  Speed is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</w:t>
        <w:tab/>
        <w:t xml:space="preserve">  4096  Speed is reduced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undead</w:t>
        <w:tab/>
        <w:t xml:space="preserve">  8192  Like Fear, but for und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</w:t>
        <w:tab/>
        <w:tab/>
        <w:t xml:space="preserve"> 16384  Like Turn Undead, but for liv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lation</w:t>
        <w:tab/>
        <w:t xml:space="preserve"> 32768  Removes magic (+/-) from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etion</w:t>
        <w:tab/>
        <w:t xml:space="preserve"> 65536  Lose one point from one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</w:t>
        <w:tab/>
        <w:tab/>
        <w:t>131072  Chance of instant death, otherwis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</w:t>
        <w:tab/>
        <w:tab/>
        <w:t>262144  None by itself, uses random other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spell</w:t>
        <w:tab/>
        <w:t>524288  Cancels magic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power       1048576  Adds relevant god's attack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ord      2097152  Enemies: X5, Undead: X1 -unless friends, other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         4194304  Blinds vic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ne archetype can have multiple attack types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together.  Thus, something with an attacktype of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ack with both acid and phys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ity (immune), Protection (protected), and Vulnerable (vulner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 these values.  A creature that is immune will take no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type, a protected creature takes half damage, and a vul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 takes double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notes:  If a creature/object is immune to magic, then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all damage from that attack, even if that attack typ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ma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a creature needs to be immune to all attack types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no damage (thus, a creature that is immune to phys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hit by a weapon that does physical and fire would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 object is protected/vulnerable to just one of the atta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take full damage.  Thus, if something is protected from phys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attack is fire and physical, the creature will still tak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amage.  Whatever attacktype that would do the most dama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attack type is physical, then damage can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types (materi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</w:t>
        <w:tab/>
        <w:t xml:space="preserve">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</w:t>
        <w:tab/>
        <w:t xml:space="preserve">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ss</w:t>
        <w:tab/>
        <w:t xml:space="preserve">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ther</w:t>
        <w:tab/>
        <w:t xml:space="preserve">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</w:t>
        <w:tab/>
        <w:t xml:space="preserve">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</w:t>
        <w:tab/>
        <w:t xml:space="preserve">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</w:t>
        <w:tab/>
        <w:t xml:space="preserve">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</w:t>
        <w:tab/>
        <w:t xml:space="preserve">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antite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material affects how saving throws against an object aff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if paper is hit by fire, it tends to burn up, while iron does no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ok in common/living.c to see the exact values.  Note that i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0 (no material) or is Adamantite, the object can not be ha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can have multiple material types by adding these valu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pecifiers (defined with pick_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</w:t>
        <w:tab/>
        <w:tab/>
        <w:t xml:space="preserve">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</w:t>
        <w:tab/>
        <w:tab/>
        <w:tab/>
        <w:t xml:space="preserve">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ab/>
        <w:tab/>
        <w:t xml:space="preserve"> 4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</w:t>
        <w:tab/>
        <w:tab/>
        <w:tab/>
        <w:t xml:space="preserve"> 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ur</w:t>
        <w:tab/>
        <w:tab/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ut those defined</w:t>
        <w:tab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</w:t>
        <w:tab/>
        <w:tab/>
        <w:tab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lso that if can_use_armor, can_use_weapon, can_use_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use_wand, can_cast_spell, can_use_bow are set, then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ick up the matching items even if the pick_up eleme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pick up tho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to monsters.  The player pickup method is much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_apply specifiers (will_app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-      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</w:t>
        <w:tab/>
        <w:t>-</w:t>
        <w:tab/>
        <w:t>Treasure (che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-       Earthwall (tear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-       Door      (open)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editable field (editab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sole meaning is for crossedit.  Crossedit uses edit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menu(s) the item should appear in.  Crossfire does not use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/values determine what menus the archetyp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When looking at this table to determine what the value of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it is 2^(num-1).  That is to say if you want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shop' menu, it would be 2^6 and not 2^7.  By default, objec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able 1 - that is to say, they becom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(*) marks groups that are really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(0)</w:t>
        <w:tab/>
        <w:t>None</w:t>
        <w:tab/>
        <w:tab/>
        <w:tab/>
        <w:t>- Internal archetypes (spells, ab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p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1 (1)</w:t>
        <w:tab/>
        <w:t>Monsters</w:t>
        <w:tab/>
        <w:tab/>
        <w:t>- all monsters, generators and N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*2 (2)</w:t>
        <w:tab/>
        <w:t>Exits</w:t>
        <w:tab/>
        <w:tab/>
        <w:tab/>
        <w:t>- all buildings, towns, telepror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3 (4)</w:t>
        <w:tab/>
        <w:t>Treasures</w:t>
        <w:tab/>
        <w:tab/>
        <w:t>- Normally used maps as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4 (8)</w:t>
        <w:tab/>
        <w:t>Backgrounds</w:t>
        <w:tab/>
        <w:tab/>
        <w:t>- different backgrounds (floors, wood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5 (16) Gates and door</w:t>
        <w:tab/>
        <w:tab/>
        <w:t xml:space="preserve">- everything that can be opened or 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6 (32) Special</w:t>
        <w:tab/>
        <w:tab/>
        <w:tab/>
        <w:t xml:space="preserve">- directors, spinners, firew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7 (64) Shop</w:t>
        <w:tab/>
        <w:tab/>
        <w:tab/>
        <w:t>- All items needed in sh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8 (128) Normal objects</w:t>
        <w:tab/>
        <w:tab/>
        <w:t>- sacks, signs, gravestone, furni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9 (256) False walls</w:t>
        <w:tab/>
        <w:tab/>
        <w:t>- Walls that can be destroy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ken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512) Walls</w:t>
        <w:tab/>
        <w:tab/>
        <w:tab/>
        <w:t>- different walls, caves, dungeon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(1024) Equipments</w:t>
        <w:tab/>
        <w:tab/>
        <w:t>- mainly weapons and arm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(2048) Rest treasures</w:t>
        <w:tab/>
        <w:t>- foods, scrolls, potions, jewels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(4096) Artifacts</w:t>
        <w:tab/>
        <w:tab/>
        <w:t>- Named weapons, special armors, e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etype can belong to several editable families, by ad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For example, a value of 544 (512+32) would show up in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nd wall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(applies to both players and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determines the amount of damage the creature does.  The 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akes it determined by the attacktype the creature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termining damage, a number between 1 and the damag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.  Thus, even if you have a +6 damage bonus from strength,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, etc, a value of 1 could still be generated.  Thus, even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magical monsters or very high strength monsters, a low damage rol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some of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termines what treasurelist to use for generating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.  For archetypes, the default is none, but for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those loaded in maps), it will use the same treasure li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etype it descends from unless otherwise specified. 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s, "none" can be be used to make no item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reasurelists is detailed further dow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ill briefly try to explain how all the animatio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im_speed,last_anim, FLAG_IS_TURNING and FLAG_ANIMATE work toge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chetype specification, there is a anim/mina sequence which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s are used for animations.  An example for the big drag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7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1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.1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that is animated must have such a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G_ANIMATE is used to inform crossfire that this object should be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 case where an anim section as above is used but FLAG_AN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et is for arrows and other objects in which the ani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ead used to determine what face to draw for different fac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_IS_TURNING is used in conjunctin with FLAG_ANIMATE.  This is a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bject has 2 facings and is animated (big dragon is a cas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)  The first half of the images will be used for one fac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half of the objects for the other 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used to determine how often the object is anima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_speed is 0, then the object is animated anytime it gets an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im_speed is nonzero, then every anim_speed ticks,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 (irregardless of how fast the item is)  last_anim is used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o determine how many ticks have passed since the item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d.  anim_speed is useful for objects that otherwise mo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ly but which need to be animated more often.  Note:  If anim_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the object must still have a nonzero speed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erms of frequency of animations, 1/anim_speed = objec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an object has speed of 0.2, its anim_speed is effectively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certain attributes for certain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have strength, intelligence, wisdom, dexterity, constit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isma, experience, and spell points.  However, how each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s for different objects.  Here is a PARTIAL rund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ings, str, int, wis, dex, con and cha are modifiers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reasures (chests, random_???), hp is the number of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enerated.  A chest with hp of 5 will generate 5 tr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_scroll space with hp of 5 will generate 5 random scroll types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each scroll type may number more than one - see the tr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op floors and treasures, exp is the difficult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treasure.  If exp is 0 (which it is by defaul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ifficulty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sp (ARMOR_SPEED) is the maximum spe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an have while wearing that arm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rmour, last_heal determines the penalty for spell point re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= The map which the exit lead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sp = (x,y) of the destination on the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S FOR CERTAIN OBJ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value' stores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weight' stores the rese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level' stores the map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nd_still'</w:t>
        <w:tab/>
        <w:t>If nonzero, the map reset time will not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omeone enters/exits the map.  Thus, once the ma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loaded, it will reset in 'reset time'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happen.  This is useful for shops and tow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nstantly accessed, but should be reset period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ree of these values are used when loading the map.  Inter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map structure are used for some of these, o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some of these values when they get scheduled f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rossedit has a nice menu that lists outside values an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internal values - thus, you seldom need to know thes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debug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 by Peter Mar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bes some things about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           Property      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     Attack effects  Attacktype of the disease. usu. AT_GOD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Creation        object created and dropped when symptom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c+             Infectiousness  How well the plague spreads person-to-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ic+          Range           range of inf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*          Disability      What stats are reduced by the disease (str co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hp+          Persistence     How long the disease can last OUTSIDE the h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          TimeLeft        Counter for persist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^            Damage          How much damage it does (%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grace+       Duration        How long before the disease is naturally 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od            DurCount        Counter for Du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         Speed           How often the disease mo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sp^        Lethargy        Percentage of max speed--10 = 10% sp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sp^          Mana deplete    Saps man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^             Progressiveness How the diseases increases in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_eat*^      Deplete food    saps food if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             experience      experience awarded when plague c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*^            ReduceRegen     reduces regeneration of disease-bea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*^            ReduceSpRegen   reduces spellpoint re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          Name            Name of the pl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message         What the plague says when it stri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            those affected  races the plague strikes (* means everyth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         Plague Level    General description of the plague's deadlines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eans this # should be negative to cause advers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eans that this effect is modulated in spells by ldu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means that this effect is modulated in spells by ld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is the attacktype used by the disease to smite "dam" damag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/127 is the chance of someone in range catch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 is the range at which infection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are stat modifications.  These should typically be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 is how long the disease will persist if the host dies and "drops"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"disease moves", i.e., moves of the disease.  If negative,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the counter for maxhp, it starts at maxhp and dr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     if positive, it is straight damage.  if negative, a %-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grace  how long in "disease moves" the disease lasts in the host, if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 until 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if negative, disease is permanent.  otherwise, decreases at &lt;spee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ease goes away at food=0, set to "maxgrace" on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is the speed of the disease, how fast "disease moves"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is the lethargy imposed on the player by the disease.  A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1" reduces the players speed to 1% of its nor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 how much mana is sapped per "disease move".  if negative, a %-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  every "disease move" the severity of the symptoms are incre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/100.  (severity = 1 + (accumlated_progression)/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increases food usage if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MP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           modif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 modify r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          progression counter (multiplier = value/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      modify food use (from last_eat in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suck mana ( as noted for DISE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       Letha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              What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       speed of movement, from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= which archetype to conv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 = which archetype to conve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 = how many other_arch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      = how many items are needed to convert into &lt;sp&gt; other_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S &amp; ARR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weapons (type BOW) can be used to shoot miss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ARROW). The most common wepons are bows and crossb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 weapons are also easy to implement (e.g. a sl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variables have the same meaning for both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ll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</w:t>
        <w:tab/>
        <w:t>type of missile (indentifies weapon and missile pa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>the basic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</w:t>
        <w:tab/>
        <w:t>the basic 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</w:t>
        <w:tab/>
        <w:t>the magic 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used only for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>the basic damage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>the basic wc (internal 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>the breaking probability after a shot (0-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wo are for b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the shooting speed (% of normal speed, 1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trength</w:t>
        <w:tab/>
        <w:t>player's strength or monster's level doesn'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amage done by b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variables has their normal mea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reating objects, by pe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 creator is, is an object which creates another object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.  The daughter object can be anything.  (yet another wa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unes to create surprise monsters, though runes are better fo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smarter at placing mons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ve seen a creator demonstrated if you've solved the T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ology:  when you summon a demon you also get some firetr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or object:  an object which creates other objects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     the objec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      what will trigger it (button, magic 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              number of times to create before dis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        if 1, it will create the object every time it'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ver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ab/>
        <w:t>the name the created object will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created objec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, by pe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movers are objects which move objects above them.  The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live.  They are directional, so players can be made to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tern, and so can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on is involuntary.  Additionally, players or monsters can be paraly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y MUST move along a chain of mo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square monsters can be moved by movers, however enough spac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meaning of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:  if nonzero, paralyzes anyone it moves (so they are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 along a chain).  Default values i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the number of moves that the paralysis will rob the player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nset, and attacktype is nonzero, this becomes 2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hp:  if nonzero, flying objects will be moved also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:  how fast a chain of these will move a player along (default -0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 the direction--if unset (0) motion is ran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if nonzero, players will be moved as well as monsters.  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ave:  whether it can be used up, meaning is opposite, it may go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ifesave is set.  default is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lifesave is set, the number of times (-1) it will move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, it will move someone hp+1 times before it vanishes.)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rom Mark:  Player Movers and Directors are seperate object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look and act similar.  Directors only do spells/miss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ile player movers only do living creatures (depending on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 --  walls that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are like other walls, except every now and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ical walls can contain any spell.  However, some spells do 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uccessfully in them.  The only way to know is to test the sp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with a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ypes of magical walls are predefined for you in the archetyp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a pick-map available in cross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magical wall which is not already defined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oose one of the predefined walls, and modify the 'dam' vari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am' variable contains the index of the spell.  See include/spellist.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desired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archetype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:</w:t>
        <w:tab/>
        <w:tab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</w:t>
        <w:tab/>
        <w:tab/>
        <w:t>spell the wall will c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</w:t>
        <w:tab/>
        <w:tab/>
        <w:t>integer direction the wall will cast the spell. 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wall will cast the spell in random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</w:t>
        <w:tab/>
        <w:tab/>
        <w:t>armour class of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</w:t>
        <w:tab/>
        <w:tab/>
        <w:t>experience value of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ab/>
        <w:t>speed of the wall--you can fine-tune how f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all will cast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ve</w:t>
        <w:tab/>
        <w:tab/>
        <w:t>1 means it can be attacked, 0 means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maxhp</w:t>
        <w:tab/>
        <w:t>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</w:t>
        <w:tab/>
        <w:tab/>
        <w:t>immunity OR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  <w:tab/>
        <w:tab/>
        <w:t>for magical walls, this is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</w:t>
        <w:tab/>
        <w:t>obsolete now, means 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</w:t>
        <w:tab/>
        <w:tab/>
        <w:t>has to do with turning walls.  The wall wil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'maxsp' every time it fires, changing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ake a wall turn, it is sufficient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1.  Setting it to 8 or any multiple thereo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exercise in f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       The level the spell will cast spells at.  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spells at minimal strength.  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lls will cast deadly sp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&lt;xxx&gt;         :  the maximum weight the container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stored internally in weight_li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 &lt;xx&gt;                :  reduces the weight of the objects in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== no reduction,   100 = weight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: If the creature can cast spells, this is how many spel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generated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Monsters regenerate this many hit points each move.  This i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monster has a move (some for Pow).  So two monst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n can regenerate at different rates if their speeds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: Determines how close a player needs to be before the creature w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is is done as a square, for reasons of speed.  Thus, if the wisd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, any player that moves within the 11x11 square of the monster will w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up.  If the player has stealth, the size of this squ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in half pl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sp:  Maximum spellpoints for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 (IMPORTANT!!!)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protected, vulnerable, immune, armour, wc and d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 map files to customize monsters.  However, if that mons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quipped with items, and actually equips some, these valu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set back to those in the clone archetype (normal values.) 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ut a wizard in that does dam 50, make sure can_use_arm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_use_weapon are set back to 0.  Otherwise, when items are equ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bove fields will be reset to standar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 Floors ("Brian Thomas" &lt;thomas@astro.psu.edu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field is used to determine what will happen to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oor i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sed on value that last_sp tak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 'furious'   Makes all monsters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 'angry'     As above but pets are un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 'calm'      Makes all monsters un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 'sleep'     Puts all monsters to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 'charm'     Makes monster into a pet of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o triggers the square.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not enabled for continou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s (and other objects that take sacrifi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is not quite complete documentation, but is correct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goes (0.92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What the sacrifice must match.  It either matches the arch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nternal value only), object name, or slaying field of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ey" is a special case - in this case, an exact name is not need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money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:  How many objects must be sacrificed.  If slaying is mone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money must be greater than the food value (ie, if food=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200 sp, 20 gp, or 4 pp will all work.)  Note that this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16 bit signed value - thus the maximum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 What to print when the altar is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A link to another object to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: Spell number to cast wh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:  What level to cast the spell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:  If set, use hp to match to that obj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For all sacrifice types, the number to activate the altar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bject.  Thus, in the above money example, 100 sp and 10 gp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Likewise, if the needed sacrifice was 2 swords, 1 normal sword 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sword would not work, even though 2 of either on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ummary of the different alt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re slightly different than normal buttons/pedestals/what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set after a short amount of time.  Thus, they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oor for a short amount of time.  Triggers use stats.w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storage value to note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BUTTON: if weight on the button is greater than the weigh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gger, push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PEDESTAL:  IF a matching object is on top of the pedestal, then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_ALTAR: Takes a sacrifice, then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(handle):  Pushe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t one time, there was a difference between triggers and buttons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sidered different types for activation.  However, now they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- a button can push a trigger, and vice versa.  And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can activate other triggers, and the same for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EST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sort of combo buttons &amp; altars.  If the pedestals rac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ying of an object on top (race of player matches any player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connected objects.  By default, pedestals match player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buttons in that specific objects activate them (vs an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.)  They are different from altars in that the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them does not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(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checkers passively check the players inventory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object.  Thus, you can make portals which you can't pas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ain certain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:  Object name we are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: archetype name we are trying to match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: match on object with that typ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: Remove object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: If set, than having that object is a match.  If 0, then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object is a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:  Value to to p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: If set, you can only pass through that space if you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pending on last_sp determines if having/not having is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iteria.)  if no_pass is 0 (default), then the inventory only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rigger/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 notes:  Putting a check_inventory space in front of a g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n the other side works reasonably well as a control mechanism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other people may still be able to slip by.  To get arou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o_pass to 1, and put it in the space you want to control (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put a fake door or other object there to make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what is going 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OR:  This object samples the square its in, and if it find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the slaying field, it toggles its connected value.  Detector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like pedestals - the only really difference is that they s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periodically, where as pedestals will get triggered the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s dropped.  The use for pedestals is to add some inde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delay (indeterminate since you can never be sure at what poi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ng the player will actually drop something on the detector.)  Pers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ee much if any use for detectors.  (The author of this last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realize that if you blow a spell over a detector, it may be de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edestal won't notice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  name of the thing the detector i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time between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connected value of det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       1 if detection sets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 if detection unsets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p</w:t>
        <w:tab/>
        <w:t xml:space="preserve">  1 if it is to search through an inventory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tting over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ER:    This object inserts a force into a player who stand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ce does nothing except contain a string in its slay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be discovered by a detec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aying</w:t>
        <w:tab/>
        <w:t xml:space="preserve"> 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  <w:tab/>
        <w:t xml:space="preserve">  how quickly it will mark something standing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</w:t>
        <w:tab/>
        <w:t xml:space="preserve">  duration of the force it inserts.  If nonzero,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nite:  about 1 food per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ALL CONNECTED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ever an object that is connected gets activated, all othe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connected tag also gets pushed.  For som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destals, inventory checkers) this is likely to be meaningles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thing like an altar is pushed in this fash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uable (only take one sacrifice, and being activated in this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so that it looks to have been activa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for connected objects that you want activated once: 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onnects to a set (or multiple sets) of iron spik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2x1 enclosed area.  On top of the spikes, put a boulder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ace, put a large button that is then connected to whatev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pikes are activated, they push the boulder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that then activates whatever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: what to print when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: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: how many times the sign has been read (only used internal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od is zero, there is no limit on how many times the sign can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&amp; specifications: (usage: flag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lag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generator. O 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961129):  These notes look correct as far as they go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times, the real effect in game terms might be more complicated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here.  As an example:  Exp value is just base - it will be furthe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tats, levels, and potentially sk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syntax         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&lt;name&gt;          name of O, internal ref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&lt;name&gt;          name of O as seen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   &lt;name&gt;          race of O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ying &lt;name&gt;          Those O's with this race receives 2x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_arch &lt;other obj&gt;  which other O this G gen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                  use between linked object 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which bitmaps to use in animation of the 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If TEAR_DOWN flag is set, this contains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       stages of being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name</w:t>
        <w:tab/>
        <w:tab/>
        <w:t>Name of the face (ie, food.1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           terminates definition of this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_heal &lt;no&gt;          Internal use (for regaining hit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sp   &lt;no&gt;          Internal use (for regaining spell-poi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_eat  &lt;no&gt;          Internal use (for consuming fo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     &lt;no&gt;          speed of O.  A negative number means that speed_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randomized when the object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_left &lt;no&gt;         speed of O remaining,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_move &lt;no&gt;          Slow-down factor for player walking on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&lt;bmap no&gt;           bitmap first drawn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,Dex,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,Cha,Int &lt;no&gt;        default ability for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hp,maxhp,sp,maxsp &lt;no&gt;  default value for O hitpoints, spell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p                   In main.c:fire() which arrow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equal to to the arrows typ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 &lt;no&gt;                Xp gained for killing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&lt;no&gt;               nutrition value for O. *DANGEROUS* as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contain internal values for non-ed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jects. This should be chang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,wc,ac &lt;no&gt;          default damage, weaponclass, armorcla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m 0 gives a 'friendly' monster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c                      main.c:move_gate(). Is used by gates to indic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position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&lt;no&gt;                relative coords for bmap when using larg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=y=0 is default, x=1 is second bmap in first row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rof &lt;no&gt;               No. of O:s.  0 means that object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not to be joined/split (it's a lone obj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&lt;no&gt;              O:s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              In which direction (1=north, 8=north-west) this 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ving (flying).  Simple schematic of the 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&lt;no&gt;               the object as defined in 'defines.h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&lt;no&gt;           the sum of materials in this O. (see materia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&lt;no&gt;              the value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&lt;no&gt;             the weight for this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               sum of the weight of objects within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une &lt;no&gt;             attack immunity for this O. (no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&lt;no&gt;          protection for this O. (1/2 dam) (weaker than immu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type &lt;no&gt;         type of attack from O.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ulnerable &lt;no&gt;         special vulnerability of O. (2x dam) (see att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&lt;1&gt;           set if O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&lt;no&gt;              magic modifier of O. (bracers +3 has magic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               internal.  Used when animating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&lt;1&gt;               set if O is alive (can be attack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                set if object is readied/worn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id                  set if object is unpaid (in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an &lt;1&gt;             object must be prepended with "an" instead of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_ie &lt;1&gt;             In plural, object must be appended by "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"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pick &lt;1&gt;             set if O can'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ass &lt;1&gt;             set if O can't be passed. (eg, a closed do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n &lt;1&gt;             O is applied by anything walking o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_off &lt;1&gt;            O is applied by anything walk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n &lt;1&gt;              O is applied by anything flying o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_off &lt;1&gt;             O is applied by anything flying of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animated &lt;1&gt;         set if O is ani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&lt;1&gt;              set if O is flying (used in fly_on/fly_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&lt;1&gt;             set if O is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   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&lt;1&gt;           set if O is a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apply &lt;1&gt;          O is applied when it is loaded (for instance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sts open automatically when the map is loa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1&gt;            not us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_once &lt;1&gt;          not us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_invisible &lt;1&gt;       set if O can see invisibl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roll &lt;1&gt;            set if O can be 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turnable &lt;1&gt;         set if O can be turned 'automagicall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_used_up &lt;1&gt;          bizarre. O is used up after created, eg an explo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&lt;1&gt;          true if the item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ing &lt;1&gt;          set if O is refl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&lt;1&gt;            set if O will change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ting &lt;1&gt;           set if O will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back &lt;1&gt;             set if O hits when being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view &lt;1&gt;          set if O blocks line of s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ad &lt;1&gt;              set if O is un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ed &lt;1&gt;              internal (O is running away from players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ggressive &lt;1&gt;        internal (not used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_fg &lt;no&gt;           foreground color of O. Remember to set face/anim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_bg &lt;no&gt;           background -"-         - "" 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missile &lt;1&gt;     set if O throws back miss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_spell &lt;1&gt;       set if O throws back spells (s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agic &lt;1&gt;            set if O totally resists magic (*use with care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_down &lt;1&gt;           set if O can be torn down (using animations and h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away &lt;no %&gt;         percentile of hp left which causes monster to fl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_thru &lt;1&gt;           set if O can be passed thru by objects &lt;below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_pass_thru &lt;1&gt;       set if O can pass thru objects &lt;abo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_up &lt;value&gt;         Which items monster will pick up (see pickup (abov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NEW ARCHETYPES AND BITMA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) Figure out which directory/category the object will belong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etermine the appropriate location for it inside the 'ar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For objects with many animations or that are very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want to make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reate a bitmap.  It must be dividable by 24 in both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dditional bitmaps if you want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split the bitmaps up into 24x24 bitmaps, if your bitmaps are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can use the script "splitxbm" which is includ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possible, also create an X Pixmap file for each bitma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each XPM file is the same as the bitmap file, with .x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reate an archetype entry.  The file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arc, where object is whatever the new objec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by far the most complicated step.  First read "crossfire.doc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troduction on how to create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t other similary archetypes to see how they have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nly made one 24x24 bitmap, you will only need one archetyp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made a larger bitmap which is cut down to several 24x24 bitma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use "linked" archetypes.  How to do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yet, but try to study the other linked arche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everal bitmaps that should be animated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nim" feature described in "crossfire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sures are kept in LIBDIR/treasures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'treasure' above can instead be 'treasureone'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ly 1 item on that list will be generated.  The ch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bjects on that list are summed together, and one is the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for an ite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of &lt;n (random 1 to n items generated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&lt;max-mag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&lt;1-100%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te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(or "more", if this is not the last ele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magic" or "nrof" is omitted, it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"chance" is ommitted, it is set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ells what can be generated if this item wa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" tells what can be generated if this item wa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and "no" can of course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'no' and 'yes' fields are meaningless in treasur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nstead of an item, a list to transfer to 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the same as for an object, but instead 'list &lt;list&gt;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'arch &lt;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ist transitions, the chance, yes and no field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eaning.  'magic' is used to determine the difficul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to the ne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st is of type 'treasureone', and a list transition f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next is determined by the 'nrof' field.  If it is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bject is generated.  If 'nrof' is one, than another atte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generate an item (or list transition) from that treasurelis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ximum number of attempts that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a reserved list name of 'NONE' is allowed.  This means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hould be generated (of relevence only on treasureone lis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uch a treasure, just put "randomitem &lt;name&gt;"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type in the archetype-file.  Random treasure will the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such a monster is generated by generator, or when a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uch &lt;monsters&gt; i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PC's and their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NPC can have any combination of the following programs (fla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: (They are checked in the following order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leep               (will stand still until w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cared              (will run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ndom_movement     (move random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iendly            (will attack enemies of the nearest play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aggressive        (don't attack until atta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nd_still         (don't ever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eep + (any)           = sleep until woken, then do any of the other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+ random_movement = move randomly around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tral (alone)         = stand still until attacked, then attack and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still + (any)     = do anything except move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it can have run_away set to which percentage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-points the npc will run aw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re is the NPC features made by Karl Hol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variable attack_type to one of the below (cut from defin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Monster Movements added by kholland@sunlab.cit.cornell.edu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your monsters start acting wierd, mail me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following definitions are for the attack_movement variable in monste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if the attack_variable movement is left out of the monster archetype, o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set to zero   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standard mode of movement from previous versions of crossfire will be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used. the upper four bits of movement data are not in effect when the monst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er has an enemy. these should only be used for non agressive monsters.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o program a monsters movement add the attack movement numbers to the movem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 ment numbers example a monster that moves in a circle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 from a distance - good for missile users onl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NATT  2  /* run but attack if player catches up to object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HITRUN  3  /* run to then hit player then run away cyclicly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ATT 4  /* wait for player to approach then hit, move if hit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USH    5  /* Rush toward player blindly, similiar to dumb mons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ALLRUN  6  /* always run never attack good for sim. of weak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ISTHIT 7  /* attack from a distance if hit as recommended by Frank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IT2   8  /* monster does not try to move towards player if fa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maintains comfortable distance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ETMOVE 16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follows a play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until the owner calls it back or off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layer followed denoted by 0b-&gt;owner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e monster will try to attack whatever the player is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ttacking, and will continue to do so until the own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alls off the monster - a key command will be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nserted to do so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1 32 /* if the upper four bits of move_type / attack_movement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are set to this number, the monster will move in a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ircle until it is attacked, or the enemy field is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/* set, this is good for non-aggressive monsters and NPC*/ 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IRCLE2 48 /* same as above but a larger circle is used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 64 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H2  80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HORIZONTAL movement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   96 /* the monster will go in a random direction until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it is stopped by an obstacle, then it chooses anoth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direction.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ANDO2 112 /* constantly move in a different random direction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 128  /* The Monster will pace back and forth until attacked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ACEV2 144 /* the monster will pace as above but the length of th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pace area is longer and the monster stops before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changing directions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* this is VERTICAL movement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structure in a monster can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&lt;key&gt;|&lt;key&gt;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dentifies what the monster will say if talked to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tches any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contaning '*' will matc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hello|hi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, good frie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mat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id you s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this feature can be expanded extensively, so expec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olve till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 chang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a describes various comments about various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n general, the information describes a basic idea of how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The following may not really be necessary, but I figur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orth saving, and this seemed to be as good as place as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CODE (by Brian Thoma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ast calculation of lighting. For players los (line-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ht)is calculated from a linked list of nearby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, no los is calculated, rather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ck_wakeup routine is used to see if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llow/attack players.  Monsters with can_see_in_dark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mally in dark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attacktype -AT_BLIND. This is a pretty sever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monsters and players alike. Players cant see any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thier own, monsters can only attack/follow play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in an adjacent square. Need to make the monsters stu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ound when no player is near, rather than the curren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which they stand around waiting to get "ace'd". Un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not be blinded, nor should be effected by dark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monsters, if they have immunity to blindness 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 invisible, they are uneffected by AT_BLIND at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New spells. Some magician, some clerical. They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y need to be adjusted for playbalance. Normal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vailable include: "light", "darkness", "sunspear", "fa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e" and "dark vision". All spells (but darkvision)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(do something) whether the lighting code is us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Modified archetypes and artifacts list to encompass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the code from lighting. Also, some new archs instrodu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amely "flint and steel" for lighting stuff on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torch" a source of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