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  Reduced by 1% per poin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  All magic spells, but not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  Can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  Can also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  Can freeze objects into ic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  Movement/attack directions bec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Random equipped item gets -1 to mag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  Victim loses 2% exp, attacker gains hal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Direct damage: Special,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Attacker dissolv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  Some damag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 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  Speed is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Like Fear, but for und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  Like Turn Undead, but for li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  Removes magic (+/-)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  Lose one point from o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  Chance of instant death,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  None by itself, uses random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  Cancels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 Adds relevant god's att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     2097152  Enemies: X5, Undead: X1 -unless friends, oth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4194304  Blinds vic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S (re-done code by Mark We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altars are altars for the various religions.  Pray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 will make you a follower of that god, and if you alread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, you may get some extra bonus. 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To re-consecrate an altar, the players skill level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higher than the level field.  In this way, some alta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consecrated, while other altars, like those in dungeons,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: The god that this altar belongs to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that u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by Peter Mar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things about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Propert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     Attack effects  Attacktype of the disease. usu. AT_GOD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Creation        object created and dropped when sympto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             Infectiousness  How well the plague spreads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+          Range           rang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*          Disability      What stats are reduced by the disease (str c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hp+          Persistence     How long the disease can last OUTSIDE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TimeLeft        Counter for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^            Damage          How much damage it does (%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race+       Duration        How long before the disease is naturally 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DurCount        Counter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Speed           How often the diseas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p^        Lethargy        Percentage of max speed--10 = 10%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p^          Mana deplete    Saps 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^             Progressiveness How the diseases increases i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eat*^      Deplete food    saps food i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   experience      experience awarded when plague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*^            ReduceRegen     reduces regeneration of disease-b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^            ReduceSpRegen   reduces spellpoint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ame            Name of the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message         What the plague says when i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           those affected  races the plague strikes (* means 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Plague Level    General description of the plague's deadl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grace</w:t>
        <w:tab/>
        <w:t>Attenuation     reduction in wc per generation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uilds in a self-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this # should be negative to cause adver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that this effect is modulated in spells by 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that this effect is modulated in spells by l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is the attacktype used by the disease to smite "dam" da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/127 is the chance of someone in range c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the range at which infection may occur.  If negati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tat modifications.  These should typicall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 is how long the disease will persist if the host dies and "drops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disease moves", i.e., moves of the disease.  If negative,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ounter for maxhp, it starts at maxhp and d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if positive, it is straight damage.  if negative, a %-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ce  how long in "disease moves" the disease lasts in the host,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if negative, disease is permanent.  otherwise, decreases at &lt;sp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 goes away at food=0, set to "maxgrace" 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of the disease, how fast "disease moves"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is the lethargy imposed on the player by the disease.  A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1" reduces the players speed to 1% of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 how much mana is sapped per "disease move".  if negative, a %-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every "disease move" the severity of the symptom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/100.  (severity = 1 + (accumlated_progression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increases food usag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grace  Reduction in the diseases' contageousness everytime it infect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  This limits how many generations a disease can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modif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modify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progression counter (multiplier = valu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modify food use (from last_eat in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suck mana ( as noted for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      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speed of movement, from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</w:t>
        <w:tab/>
        <w:t xml:space="preserve">either rotate the wall or trigger it.  If trigg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peed to 0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monst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p is used do determine when the trigger resets.  A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as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ac is used to store the old value of the condition for TRIGGE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_PEDESTAL to trigger only when condition changes from fals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 fin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laying field, it toggles its connected value.  Detecto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pedestals - the only really difference is that the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iodically, where as pedestals will get trigger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ropped.  The use for pedestals is to add som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indeterminate since you can never be sure at what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player will actually drop something on the detector.)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much if any use for detectors.  (The author of this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ize that if you blow a spell over a detector, it may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edestal won't noti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te:  FORCEs with slaying fields == slaying field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 xml:space="preserve">  1 if it is to search through an inventor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ting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:    This object inserts a force into a player who sta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does nothing except contain a string in its s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iscovered by a det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 xml:space="preserve">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how quickly it will mark something stand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 xml:space="preserve">  duration of the force it inserts.  If nonzero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te:  about 1 food p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slaying field of a forc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OO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 Poison player or monster that applies this booze with stats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must be greater 0 to do damage.  It used to be less tha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s.hp direct damage, but that has changed.  stats.hp &lt;= 0 now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, just loss of 25%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ists of gods are special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NTER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ists of gods are special.  They must be of 'treasure'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treasureone', and the 'yes' and 'no' fields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od's treasure list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treasure(), but by god_intervention() which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 until an item causes an action.  The "cha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list can be used to randomly skip items, but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effect (e.g. healing follower, but follow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) will be skipped anyway.  The meaning of the diffe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is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st is passed to create_treasure() with flag GT_START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reasure is put into the followers inven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can get unlimited amounts of this treasure just by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.  See below ("other visible items") fo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iving items to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s (with specific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through determine_holy_arch() which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other_arch field.  For example, such book with name "ava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vatar archetype for the "summon avatar"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grace lim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er doesn't have maximum grace, or follower's gr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em-&gt;stats.grace, a "holy possession" prayer is invo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.  Can be used to limit the lower part of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llowers with much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store gra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's grace is negative, sets the grace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store hitpoi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's hitpoints are not at their maximum, set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um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store spellpoi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e followers spellpoints.  The maximum spell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are calculated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= follower-&gt;stats.maxsp * (item-&gt;stats.maxsp / 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item's stats.maxsp is the maximum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followers normal spellpoint maximum.  If the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llpoints are below 50% of 'max', they are set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50% and 100% of 'max', and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heal spel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s a heal spell (which spell is determined by item's s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sp field) and returns if the spe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move cur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urse from all cursed (but not damned) items, returns if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oved from at leas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remove damn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urse and damnation from all cursed or damned items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rse or damnation was removed from at leas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heal deple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depletion effects and returns unless the follow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voice_beh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hears a voice from behind.  item-&gt;msg is wh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Alway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mess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receives item-&gt;msg as a simple message.  Alway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ook with name "enchant weap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's weapon is enchanted in various ways.  item-&g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how much the weapon is enchanted, higher value mea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pell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yer in the book is not yet known to the follo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has the required level, teaches the prayer to the 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.  The prayer is determined by item's s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pell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yer in the book is not yet known to the foll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has the required level, and the follower does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book with that prayer, gives a copy of this spell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and returns.  The item must have FLAG_STARTEQUIP.  The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item's s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si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 doesn't already have this or a similar item (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name, title, msg and slaying fields), gives a copy of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er.  You have to set FLAG_STARTEQUIP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wan't the copy to have this flag.  This metho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TARTEQUIP set) should be prefered for giving items to fol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rather safe to use.  The amount is limited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 wants more of it he has to go back to an alta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He can't pray an hour over an altar and then go figh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otions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isi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er doesn't already have it this item, gives i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ble items.  Except, it ALWAYS gives it, up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nversion to another religion, it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nd forces and skills may not be given/tak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