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etype-file  NA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P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coding, or any oth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nim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P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, 1, 2, 3, 4, 5, 6, 7, 8, 9, A, B, C, D, E, F, ...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be thought as hexa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of 10 characters long, so max file name is 1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t into porta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3 :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2 :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2 :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3 :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n Cross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able (reflecting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left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righ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in gates, sig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mat: name_X.arc, name_X.PD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+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a bit-wise combination expressed in hexadecimal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+ 4 + 2 + 1 = F describes a vertical cross, and 4 + 1 = 5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 D, and A are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diagonal connecting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by the arch.  If d   Objec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.arc files, the object name is determined by a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stinctly different, scheme.  See the serv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/build_map.c and random_maps/wall.c for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follows.  The arch name (ie. awall)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s.  A suffix in the form _U[_V[_W]] is appended to the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is the number of connection points (ie. for a pillar U == 0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oss U =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, the formulae for calculating V and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n, but, U, V, and W can be determined as follows. 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alled "connect" by adding the values of the connec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0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"connect" to pick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_1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_1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if (has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2_1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_1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 _2_2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 _2_2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  _3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_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  _2_2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_2_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 _3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if (has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2_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 _3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: _3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: 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example, a vertical cross wall graphic in an awall ar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amed awall_F.base.111.png.  Face information is kept in awall_F.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rchetype data is in awall.arc.  Inside awall.arc,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wall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(extended) walls, r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cy wall-naming convention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the name format described here to provide a uniform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that supports corner connections.  Legacy name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simply add diagonal versions of the legac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ormat is name_XY.arc, name_XY.PD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follows the same rules as used for the legacy wall forma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NSEW connecting points, X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may be omitted, or may be 0 if diagonal connecting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by the arch.  If diagonal connecting points are implemented,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wise combination computed in the same manner as X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a hexadecimal digit.  The difference is that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name_0F refers to a diagonal cross, or connect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ur corners.  name_05 and name_0A refer to pure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agonal pieces require corner fills, P is used to differ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parts of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(part number) ranges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used for "normal" pieces that connect dir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used for a top corner fill needed to complet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used for a bottom corner fill needed to complet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diagonal files are dirtroad_05.211, dirtroad_05.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road_0A.211, and dirtroad_0A.311.  The arche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ored in dirtroad_05.arc and dirtroad_0A.arc. 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is a "part" of a diagonal, and is not really usefu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211 and .311 file names are based on the full diag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for all diagonal connecting points.  Usually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customize the corner piece to fi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XY combinationi that incorporates a diagonal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object names, use a different format (_U_XYP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gacy naming format can be figured out and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set - in which case, it should be documented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llows consistent object naming in the event that rena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 in the future, and it does not collide with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= Number of connec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 = Where X and Y are re-us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= Where P is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onsider deprecation of this format in favor of the extend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.  It is more flexible tha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agonals, like non-branched rivers, are saved as name_XY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XY.PDA.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use the direction scheme shown above (and copi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reference).  For example, river_15 runs north/south; river_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from the northeast to th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do not define direction of water flow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points to neighboring arches of the same set. 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 low to high, so it is not expected that a river_62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the piece is named river_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l-de-sac, or dead-end could have X == 0 and Y set to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Conceptually, a pool could follow this sam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X == Y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and A are presently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ranges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used for "normal" pieces that connect dir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used for a top corner wedge used to fill in diagonals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dge in the top right or top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used for a bottom corner wedge used to fill in diagonal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edge in the bottom right or bottom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wedges are river_48.211, river_48.311, river_26.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ver_26.311.  The archetypes for thes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ver_48.arc and river_26.arc.  The wedge is a "par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onal, and is not really useful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junctions, add another digit to the format used by simple diag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stored as name_XYZ.arc and name_XYZ.P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and Z represent the three directions the river exits.  36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t,southwest, and west.  Junctions, or branchesi,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ts - this happens when the junction has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vention, directions for the river parts ar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f the exit locations are 2, 6, 3, the 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_236 (not branch_326, or branch_62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branching paths could be set by adding digits to allow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necting points, but use of the extended wall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/08 hevi@lut.fi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/05 master@rahul.net - updated r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6 kbulgrien - rewrite &amp; add extended wall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